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 w 2020 r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</w:t>
      </w:r>
      <w:bookmarkEnd w:id="0"/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 w 2020 r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 w 2020 r.”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15.2020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7-09-07T13:42:00Z</cp:lastPrinted>
  <dcterms:modified xsi:type="dcterms:W3CDTF">2020-09-03T07:42:00Z</dcterms:modified>
  <cp:revision>21</cp:revision>
  <dc:subject/>
  <dc:title/>
</cp:coreProperties>
</file>